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1943100" cy="1050290"/>
            <wp:effectExtent l="0" t="0" r="0" b="0"/>
            <wp:wrapTight wrapText="bothSides">
              <wp:wrapPolygon edited="0">
                <wp:start x="-210" y="0"/>
                <wp:lineTo x="-210" y="21199"/>
                <wp:lineTo x="21600" y="21199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</w:rPr>
        <w:t>LOGO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9475</wp:posOffset>
            </wp:positionH>
            <wp:positionV relativeFrom="paragraph">
              <wp:posOffset>135890</wp:posOffset>
            </wp:positionV>
            <wp:extent cx="3105150" cy="2089150"/>
            <wp:effectExtent l="0" t="0" r="0" b="0"/>
            <wp:wrapTight wrapText="bothSides">
              <wp:wrapPolygon edited="0">
                <wp:start x="-105" y="23208"/>
                <wp:lineTo x="-105" y="17953"/>
                <wp:lineTo x="45838" y="17953"/>
                <wp:lineTo x="45838" y="23208"/>
                <wp:lineTo x="-105" y="2320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6752" r="1993" b="2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8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How to enter LOGO command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571500" cy="5715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269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Logo is a small triangle that can be told to do several things by typing instructions into the LOGO command line at the bottom of the scre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 must be a space between a command and the valu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g</w:t>
        <w:tab/>
        <w:t>FD 100 moves the triangle forward 100 steps</w: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RT 90 turns the triangle 90 degrees to the right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10"/>
        <w:gridCol w:w="2475"/>
        <w:gridCol w:w="247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omm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bbreviat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npu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xamp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war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. of step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d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war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k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. of step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k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ght tur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 in degre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t 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ft tur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 in degree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t 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 scre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 u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 dow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d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62475</wp:posOffset>
            </wp:positionH>
            <wp:positionV relativeFrom="paragraph">
              <wp:posOffset>102235</wp:posOffset>
            </wp:positionV>
            <wp:extent cx="1504950" cy="1235075"/>
            <wp:effectExtent l="0" t="0" r="0" b="0"/>
            <wp:wrapTight wrapText="bothSides">
              <wp:wrapPolygon edited="0">
                <wp:start x="-21" y="0"/>
                <wp:lineTo x="-21" y="-1123"/>
                <wp:lineTo x="-1139" y="-1123"/>
                <wp:lineTo x="-1139" y="0"/>
                <wp:lineTo x="-2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77057" b="74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35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change the thickness of your line or the colour of your p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put more than one instruction on one l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1661160" cy="897890"/>
            <wp:effectExtent l="0" t="0" r="0" b="0"/>
            <wp:wrapTight wrapText="bothSides">
              <wp:wrapPolygon edited="0">
                <wp:start x="-210" y="0"/>
                <wp:lineTo x="-210" y="21199"/>
                <wp:lineTo x="21600" y="21199"/>
                <wp:lineTo x="21600" y="0"/>
                <wp:lineTo x="-21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9330</wp:posOffset>
                </wp:positionH>
                <wp:positionV relativeFrom="paragraph">
                  <wp:posOffset>138430</wp:posOffset>
                </wp:positionV>
                <wp:extent cx="6858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pt;margin-top:10.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</w:rPr>
        <w:t>Write LOGO instructions to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raw a squa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01625</wp:posOffset>
                </wp:positionV>
                <wp:extent cx="1257300" cy="554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3.75pt;width:98.95pt;height:43.6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4770</wp:posOffset>
                </wp:positionV>
                <wp:extent cx="1028700" cy="800100"/>
                <wp:effectExtent l="8890" t="889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5pt;margin-top:5.1pt;width:80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>draw a rectang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raw a triangl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uters are good at doing things over and over again. In LOGO we can do this by using a Repeat comman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at will happen if you try</w:t>
      </w:r>
    </w:p>
    <w:p>
      <w:pPr>
        <w:pStyle w:val="Normal"/>
        <w:ind w:left="1080" w:first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peat 4 [fd 100 rt 90]</w:t>
      </w:r>
    </w:p>
    <w:p>
      <w:pPr>
        <w:pStyle w:val="Normal"/>
        <w:ind w:left="1080" w:first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peat 3 [fd 100 rt 120]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>Modify to make another shape</w:t>
      </w:r>
    </w:p>
    <w:p>
      <w:pPr>
        <w:pStyle w:val="Normal"/>
        <w:ind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 you notice about the number of repeats and the degrees?</w:t>
      </w:r>
    </w:p>
    <w:p>
      <w:pPr>
        <w:pStyle w:val="Normal"/>
        <w:ind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ll out the recording shee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610"/>
        <w:gridCol w:w="261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lyg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of sid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urn (degree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tal turn (degrees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qu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Challenge:</w:t>
      </w:r>
      <w:r>
        <w:rPr>
          <w:rFonts w:cs="Comic Sans MS" w:ascii="Comic Sans MS" w:hAnsi="Comic Sans MS"/>
          <w:sz w:val="36"/>
          <w:szCs w:val="36"/>
        </w:rPr>
        <w:t xml:space="preserve"> Draw a circl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1661160" cy="897890"/>
            <wp:effectExtent l="0" t="0" r="0" b="0"/>
            <wp:wrapTight wrapText="bothSides">
              <wp:wrapPolygon edited="0">
                <wp:start x="-210" y="0"/>
                <wp:lineTo x="-210" y="21199"/>
                <wp:lineTo x="21600" y="21199"/>
                <wp:lineTo x="21600" y="0"/>
                <wp:lineTo x="-21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</w:rPr>
        <w:t>LOGO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Use the repeat command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705485</wp:posOffset>
            </wp:positionV>
            <wp:extent cx="1371600" cy="1371600"/>
            <wp:effectExtent l="0" t="0" r="0" b="0"/>
            <wp:wrapTight wrapText="bothSides">
              <wp:wrapPolygon edited="0">
                <wp:start x="12879" y="8092"/>
                <wp:lineTo x="12879" y="6518"/>
                <wp:lineTo x="11570" y="6518"/>
                <wp:lineTo x="11570" y="8092"/>
                <wp:lineTo x="12879" y="8092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530" t="19459" r="29100" b="36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 xml:space="preserve">Make a flight of stairs or a cross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</wp:posOffset>
                </wp:positionV>
                <wp:extent cx="1371600" cy="137160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4.4pt;width:107.95pt;height:107.95pt" coordorigin="5760,288" coordsize="2159,2159">
                <v:line id="shape_0" from="5760,1728" to="5760,2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1728" to="6479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008" to="6480,1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1008" to="7199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288" to="7200,1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288" to="7919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ange the colour and thicknes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Using turns of  rt 60 and rt 90 draw parallelograms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Try 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s fd 100 rt 60 fd 100 rt 120 fd 100 rt 60 fd 100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Use the repeat command to draw this shape 3 tim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233680</wp:posOffset>
            </wp:positionV>
            <wp:extent cx="2514600" cy="2366645"/>
            <wp:effectExtent l="0" t="0" r="0" b="0"/>
            <wp:wrapTight wrapText="bothSides">
              <wp:wrapPolygon edited="0">
                <wp:start x="10346" y="6293"/>
                <wp:lineTo x="10346" y="4720"/>
                <wp:lineTo x="9015" y="4720"/>
                <wp:lineTo x="9015" y="6293"/>
                <wp:lineTo x="10346" y="6293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188" t="15084" r="35349" b="4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1661160" cy="897890"/>
            <wp:effectExtent l="0" t="0" r="0" b="0"/>
            <wp:wrapTight wrapText="bothSides">
              <wp:wrapPolygon edited="0">
                <wp:start x="-210" y="0"/>
                <wp:lineTo x="-210" y="21199"/>
                <wp:lineTo x="21600" y="21199"/>
                <wp:lineTo x="21600" y="0"/>
                <wp:lineTo x="-210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</w:rPr>
        <w:t>LOGO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o write a procedu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2"/>
          <w:szCs w:val="32"/>
        </w:rPr>
        <w:t>Teach LOGO how to draw by giving it a list of instructions – this is called a procedure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Eg. To create a procedure to draw a hexagon, type: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 hexagon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peat 6 [fd 50 rt 60]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n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xagon is now define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 now draw the hexagon just type:</w:t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xag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 change a procedure, type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Edit “hexagon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218440</wp:posOffset>
            </wp:positionV>
            <wp:extent cx="2286000" cy="2286000"/>
            <wp:effectExtent l="0" t="0" r="0" b="0"/>
            <wp:wrapTight wrapText="bothSides">
              <wp:wrapPolygon edited="0">
                <wp:start x="10852" y="6461"/>
                <wp:lineTo x="10852" y="5225"/>
                <wp:lineTo x="9733" y="5225"/>
                <wp:lineTo x="9733" y="6461"/>
                <wp:lineTo x="10852" y="6461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958" t="19769" r="40276" b="49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Extra for expert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cedures can be used inside Repeat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y thi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s repeat 20 [hexagon rt 18]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ave procedure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oad procedur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can load pictures made in ‘Paint’ – Bitmap - load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01:00Z</dcterms:created>
  <dc:creator>lynnet</dc:creator>
  <dc:description/>
  <cp:keywords/>
  <dc:language>en-US</dc:language>
  <cp:lastModifiedBy>lynnet</cp:lastModifiedBy>
  <cp:lastPrinted>2006-09-19T14:52:00Z</cp:lastPrinted>
  <dcterms:modified xsi:type="dcterms:W3CDTF">2006-09-19T03:03:00Z</dcterms:modified>
  <cp:revision>3</cp:revision>
  <dc:subject/>
  <dc:title>LOGO</dc:title>
</cp:coreProperties>
</file>